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Exper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Practitione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Appren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- Novice</w:t>
            </w:r>
          </w:p>
        </w:tc>
      </w:tr>
      <w:tr>
        <w:trPr>
          <w:trHeight w:val="336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Plan for the Confer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b/>
                <w:b/>
                <w:sz w:val="20"/>
              </w:rPr>
            </w:pPr>
            <w:r>
              <w:rPr>
                <w:sz w:val="20"/>
              </w:rPr>
              <w:t>The evaluator completes all expectations of the practitioner level with consistent quali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b/>
                <w:b/>
                <w:sz w:val="20"/>
              </w:rPr>
            </w:pPr>
            <w:r>
              <w:rPr>
                <w:sz w:val="20"/>
              </w:rPr>
              <w:t>Multiple data sources and points collected are relevant and provide the evidence to support the identified strength(s) and area(s) of growt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he actions identified for the administrator are explicit, including timelines and indicators of success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identifies both strengths and areas of growth for the administra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Strengths and areas of growth are tied to appropriate Iowa Standards for School Leader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provides specific data to support the strength and the area of grow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develops at least 2 questions for each phase of the ORID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Evaluator, in collaboration with the administrator, identifies a goal for improvement/ growth and the responsibilities of the administrator and the evaluator  in the achievement of the identified goa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identifies either strength or an area of growth for the administra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Strengths and/or areas of growth are tied to Iowa Standards for School Leaders but sometimes are not appropri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provides data, sometimes not explicit or appropriate in supporting the strength and the area of grow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develops at least 1 question for each phase of the ORID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Evaluator identifies, as a result of the conference, a goal for improvement/ growth but the responsibilities of the administrator and evaluator are not identifie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Evaluator identifies either strength or an area of growth for the administra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Strengths and/or areas of growth are not tied to Iowa Standards for School Lead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fails to include d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develops questions for the conversation, but not all questions are based on the ORID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Evaluator does not identify, as a result of the conference a goal for improvement/ growth.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Confer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completes all expectations of the practitioner level with consistent qual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Evaluator adjusts questions, including order and level (i.e., directive/instructional, collaborative, supportive/facilitative), to achieve a conscious commitment of the administrator to chang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The evaluator uses his/her speaking time effectively (e.g., if supportive/ facilitative, 80%  for questions , including probes and paraphrases; if collaborative, 50% ; if directive, 20%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The evaluator assures that the administrator explores multiple data sources and points, relevant to the strength/area of growt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The evaluator facilitates the administrator’s identification of specific actions for the commitment to change, including timelines and indicators of succes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follows the plan, adjusting questions when appropria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uses ORID questions with skill to achieve both the strength and the area of grow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Evaluator uses objective questions to “set the stage” for and invite the administrator into the conversation – The Wha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Evaluator uses reflective questions to encourage the administrator to compare desired outcome with actual results in order to determine an area of improvement/ growth and/or reasons for strength – The What about the Wh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uses interpretive questions to explore options, linking them to possible next steps – The So Wh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The evaluator achieves a conscious commitment to change through the use of decisional questions – The No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uses appropriate speaking time (e.g., about 80%  if directive/ instruction; about 50% if collaborative; about 20% if facilitative/ supportive).  The conversation ends with a delineated plan for the change, including the responsibilities and timelines for the administrator and the evaluator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Evaluator follows the plan, using identified questions, with no adjustment based on the conversa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uses ORID questions to identify the area of growth, but not the strengt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Evaluator uses at least one identified objective ques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 xml:space="preserve">Evaluator uses one reflective question to get the administrator to recognize what he/she thinks/feels about the observed activi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The evaluator uses at least one interpretive question to begin a brainstorming of options, but may not be appropriate for the area of growt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The evaluator determines the area of growth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The evaluator uses inappropriate “air time” (e.g., recommended time is about 80%  if directive/ instruction; about 50% if collaborative; about 20% if facilitative/ supportive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shares a plan for improvement, which may be missing specific action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does not follow the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Evaluator does not use ORID ques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No plan for growth is determined. 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flection on Confer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b/>
                <w:b/>
                <w:sz w:val="20"/>
              </w:rPr>
            </w:pPr>
            <w:r>
              <w:rPr>
                <w:sz w:val="20"/>
              </w:rPr>
              <w:t>The evaluator completes all expectations of the practitioner level with consistent quali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5" w:leader="none"/>
              </w:tabs>
              <w:ind w:left="245" w:hanging="245"/>
              <w:rPr>
                <w:b/>
                <w:b/>
                <w:sz w:val="20"/>
              </w:rPr>
            </w:pPr>
            <w:r>
              <w:rPr>
                <w:sz w:val="20"/>
              </w:rPr>
              <w:t>The evaluator shares new insights and extends his/her thinking about the observation, sharing relevant details and examples to support new learning and practice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identifies specific examples for how the planning for the conference, including the development of the ORID questions, impacted the conference itsel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identifies those things that were most challenging and most pleasing during the confer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/>
            </w:pPr>
            <w:r>
              <w:rPr>
                <w:sz w:val="20"/>
              </w:rPr>
              <w:t>The evaluator identifies areas of strength as well as possible options for improving the next conferen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0" w:leader="none"/>
              </w:tabs>
              <w:ind w:left="130" w:hanging="130"/>
              <w:rPr>
                <w:sz w:val="20"/>
              </w:rPr>
            </w:pPr>
            <w:r>
              <w:rPr>
                <w:sz w:val="20"/>
              </w:rPr>
              <w:t>The evaluator identifies specific actions and timelines to continue to develop conferencing skill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" w:leader="none"/>
              </w:tabs>
              <w:ind w:left="195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The evaluator shares some details and examples regarding the post-observation conversation, some of which are irrelevant or illogical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0" w:leader="none"/>
              </w:tabs>
              <w:ind w:left="260" w:hanging="260"/>
              <w:rPr>
                <w:b/>
                <w:b/>
                <w:sz w:val="20"/>
              </w:rPr>
            </w:pPr>
            <w:r>
              <w:rPr>
                <w:sz w:val="20"/>
              </w:rPr>
              <w:t>No examples or details are provided to support the thinking on the conference, or those provided are irrelevant or illogical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0" w:hanging="0"/>
        <w:rPr/>
      </w:pPr>
      <w:r>
        <w:rPr/>
        <w:t xml:space="preserve"> </w:t>
      </w:r>
    </w:p>
    <w:p>
      <w:pPr>
        <w:pStyle w:val="Normal"/>
        <w:rPr/>
      </w:pPr>
      <w:r>
        <w:rPr/>
        <w:t>Notes/Comments: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80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10                                                                                                          ©2007                   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Rubric for Conferencing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10:00Z</dcterms:created>
  <dc:creator>Howell &amp; Lensing</dc:creator>
  <dc:description/>
  <cp:keywords/>
  <dc:language>en-US</dc:language>
  <cp:lastModifiedBy>Loess Hills</cp:lastModifiedBy>
  <cp:lastPrinted>2007-06-05T12:18:00Z</cp:lastPrinted>
  <dcterms:modified xsi:type="dcterms:W3CDTF">2010-03-07T21:10:00Z</dcterms:modified>
  <cp:revision>2</cp:revision>
  <dc:subject/>
  <dc:title>Module 5 - Attendance</dc:title>
</cp:coreProperties>
</file>